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Mark Heigh</w:t>
      </w:r>
    </w:p>
    <w:p>
      <w:pPr>
        <w:pStyle w:val="Normal"/>
        <w:jc w:val="right"/>
        <w:rPr>
          <w:sz w:val="24"/>
          <w:szCs w:val="24"/>
        </w:rPr>
      </w:pPr>
      <w:r>
        <w:rPr>
          <w:sz w:val="24"/>
          <w:szCs w:val="24"/>
        </w:rPr>
        <w:t>Senior Seminar</w:t>
      </w:r>
    </w:p>
    <w:p>
      <w:pPr>
        <w:pStyle w:val="Normal"/>
        <w:jc w:val="right"/>
        <w:rPr>
          <w:sz w:val="24"/>
          <w:szCs w:val="24"/>
        </w:rPr>
      </w:pPr>
      <w:r>
        <w:rPr>
          <w:sz w:val="24"/>
          <w:szCs w:val="24"/>
        </w:rPr>
        <w:t>A block</w:t>
      </w:r>
    </w:p>
    <w:p>
      <w:pPr>
        <w:pStyle w:val="Normal"/>
        <w:spacing w:lineRule="auto" w:line="480"/>
        <w:rPr>
          <w:sz w:val="24"/>
          <w:szCs w:val="24"/>
        </w:rPr>
      </w:pPr>
      <w:r>
        <w:rPr>
          <w:sz w:val="24"/>
          <w:szCs w:val="24"/>
        </w:rPr>
      </w:r>
    </w:p>
    <w:p>
      <w:pPr>
        <w:pStyle w:val="Normal"/>
        <w:spacing w:lineRule="auto" w:line="480"/>
        <w:rPr>
          <w:color w:val="000000"/>
          <w:sz w:val="24"/>
          <w:szCs w:val="24"/>
        </w:rPr>
      </w:pPr>
      <w:r>
        <w:rPr>
          <w:sz w:val="24"/>
          <w:szCs w:val="24"/>
        </w:rPr>
        <w:tab/>
        <w:t xml:space="preserve">“High school athletes’ account for an estimated 2 million injuries, 500,000 doctors visits and 30,000 hospitalizations annually” (Sports-Related Injuries).  Although participating in high school athletics is something that comes with many benefits such as increased physical activity, weight management, improved self-esteem, and increased strength, endurance and flexibility, the risk of students being injured has increased steadily over the past several years. There have been several experiments with random United States high schools to help calculate injury rates and why they occur. These experiments aren’t conducted to frighten parents and children or keep them away, but they are conducted to help prevent injuries. Some of these studies have come up with very interesting statistics. “This report summarizes the findings of that study, which indicated that participation in high school sports resulted in an estimated 1.4 million injuries at a rate of 2.3 injuries per 1,000 athlete exposures” (Sports-Related Injuries). </w:t>
      </w:r>
      <w:r>
        <w:rPr>
          <w:color w:val="000000"/>
          <w:sz w:val="24"/>
          <w:szCs w:val="24"/>
        </w:rPr>
        <w:t xml:space="preserve">The percentage of student athlete injuries in high school has continuously decreased over the past years due to improvements in safety-gear, improvements in diagnosis and treatment and rule changes. </w:t>
      </w:r>
    </w:p>
    <w:p>
      <w:pPr>
        <w:pStyle w:val="Normal"/>
        <w:spacing w:lineRule="auto" w:line="480"/>
        <w:rPr/>
      </w:pPr>
      <w:r>
        <w:rPr>
          <w:color w:val="000000"/>
          <w:sz w:val="24"/>
          <w:szCs w:val="24"/>
        </w:rPr>
        <w:tab/>
        <w:t xml:space="preserve">“In 1920, the NFHS was created to encourage and monitor high school sports programs and other extracurricular activities” (High School Sports Injuries). The NFHS is the National Federation of State High School Associations. Thanks to this federation founded in 1920, several rule changes and laws have been put into effect to help prevent the increase in injuries among high school athletes. An incident occurred in 2002 when Will Benson, a quarterback at a parochial high school in Austin, Texas, sustained a severe head injury in a helmet-to-helmet collision with another player during a football game. A couple of weeks later he collapsed and died of bleeding in the brain. If there was medical training and basic safety rules at this high school it would have most likely been prevented. His father lobbied for a law that would make basic safety and medical training mandatory for Texas high school coaches, trainers and players. “The law was finally passed by the Texas legislature in June 2007, and addressed not only head injuries but also heart attacks, neck injuries and other risks faced by high school athletes” (High School Sports Injuries). Another law was put in place which banned metal baseball bats due to the increased speed of the ball after contact with the bat. “17 people had died from being struck by batted balls between 1991 and 2001; two of those cases had involved wooden bats, eight had involved metal ones, and in seven cases the type of bat was unknown” (High School Sports Injuries). Several states acted on these statistics and banned metal bats, forcing players to use wooden. North Dakota and New York are two of the several states that have banned metal bats. New Jersey has considered this ban as well. Another association known as the National Athletic Trainers’ Association, NATA, released a set of guidelines for treating high school injuries. They helped emphasize that schools can prevent cases of heat stroke and other injuries by keeping cold water and sports beverages on hand during athletic activi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40:00Z</dcterms:created>
  <dc:creator>kevin</dc:creator>
  <dc:description/>
  <dc:language>en-US</dc:language>
  <cp:lastModifiedBy>kevin</cp:lastModifiedBy>
  <dcterms:modified xsi:type="dcterms:W3CDTF">2009-11-01T23:56:00Z</dcterms:modified>
  <cp:revision>5</cp:revision>
  <dc:subject/>
  <dc:title/>
</cp:coreProperties>
</file>